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: муниципальная программа Благодарнен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жилищно-коммунального хозяйства и дорожной инфраструктур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ный период: за 1 квартал 2020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 Кожин Е.П.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980"/>
        <w:gridCol w:w="5038"/>
        <w:gridCol w:w="96"/>
        <w:gridCol w:w="1559"/>
        <w:gridCol w:w="1701"/>
        <w:gridCol w:w="1559"/>
        <w:gridCol w:w="1269"/>
        <w:gridCol w:w="1559"/>
        <w:gridCol w:w="1566"/>
        <w:gridCol w:w="135"/>
      </w:tblGrid>
      <w:tr>
        <w:trPr>
          <w:trHeight w:val="23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bookmarkStart w:id="0" w:name="RANGE!A1%3AV39"/>
            <w:bookmarkEnd w:id="0"/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сновного мероприятия подпрограммы, контрольного собы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ала ре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зации меропр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я / факт начала реализ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ии меропр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план оконч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ия реализ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ции мероприя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тия, наступл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ия контроль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ого события / факт окон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чания ре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лизации м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роприятия,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аступления контрольного события</w:t>
            </w:r>
          </w:p>
        </w:tc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50" w:hanging="0"/>
              <w:jc w:val="center"/>
              <w:rPr/>
            </w:pPr>
            <w:r>
              <w:rPr/>
              <w:t>Исполнение за счет всех источников финансового обеспечения Программы</w:t>
            </w:r>
            <w:r>
              <w:rPr>
                <w:vertAlign w:val="superscript"/>
              </w:rPr>
              <w:t>13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ind w:left="-108" w:right="-150" w:hanging="0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а других источ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«Развитие жилищно-коммунального хозяйства и дорож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4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49,44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й сети автомобильных дорог общего пользования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53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емонт и содержание автомобильных дорог, находящихся в собственности Благодарнен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,53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ялись работы по зимнему содержанию, изготовление сметной документации, по исправлению профиля обочин (ремонт) по ул.Чапаева от пер.Фрунзе до пер. 9 Января в г.Благодарный, техническое обслуживание светофорных объектов, установка и замена дорожных знаков, проведение проверки правильности применения сметных нормативов, индексов и методологии выполнения сметной документации 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оргов на выполнение работ по содержанию автомобильных дорог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3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явлены аукционы на проведение ремонта автомобильных дорог общего пользования местного значения 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руглогодичного функционирования сети автомобильных дорог, находящихся в собственности БГ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24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ы работы по зимнему содержанию, по исправлению профиля обочин (ремонт) по ул.Чапаева от пер.Фрунзе до пер. 9 Января в г.Благодарный, техническое обслуживание светофорных объектов, установка и замена дорожных знаков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анитарного состояния автомобильных дорог, находящегося в собственности БГ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ым учреждением «Комбинат благоустройства» проводятся работы по очистке обочин дорог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85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ы работы по зимнему содержанию, по исправлению профиля обочин (ремонт) по ул.Чапаева от пер.Фрунзе до пер. 9 Января в г.Благодарный, техническое обслуживание светофорных объектов, установка и замена дорожных знаков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ы аукционы на ремонт и содержание уличного освещения, заключены два договора на поставку электрической энергии, проведены работы по устройству освещения по ул.Вокзальная в г.Благодарный, техническое обслуживание и ремонт уличного освещения в г.Благодарный и поселения Благодарненского городского округа Ставропольского края,</w:t>
            </w:r>
          </w:p>
          <w:p>
            <w:pPr>
              <w:pStyle w:val="Normal"/>
              <w:jc w:val="both"/>
              <w:rPr/>
            </w:pPr>
            <w:r>
              <w:rPr/>
              <w:t>Заключен договор на техническое обслуживание и содержание ГРС а.Эдельбай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ы аукционы на ремонт и содержание уличного освещения, заключены два договора на поставку электрической энергии, проведены работы по устройству освещения по ул.Вокзальная в г.Благодарный, техническое обслуживание и ремонт уличного освещения в г.Благодарный и поселения Благодарненского городского округа Ставропольского края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строительство и содержание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лючен договор на техническое обслуживание и содержание ГРС а.Эдельбай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Жилищный фонд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ется работа по заключению договора на ремонт муниципальных квартир</w:t>
            </w:r>
          </w:p>
          <w:p>
            <w:pPr>
              <w:pStyle w:val="Normal"/>
              <w:jc w:val="both"/>
              <w:rPr/>
            </w:pPr>
            <w:r>
              <w:rPr/>
              <w:t>Заключены соглашения с Министерством строительства и архитектуры Ставропольского края на предоставление молодым семьям социальных выплат на приобретение жилья, ведется работа по осуществлению выплат молодым семьям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муниципаль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1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ется работа по заключению договора на ремонт муниципальных квартир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 на капитальный ремонт общего имущества многоквартирных жилых домов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ется работа по заключению договора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3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1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лючены соглашения с Министерством строительства и архитектуры Ставропольского края на предоставление молодым семьям социальных выплат на приобретение жилья, ведется работа по осуществлению выплат молодым семьям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Благодарн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3,56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«Благоустройство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3,56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ы договора на приобретение посадочного материала (сосны, розы, бегони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ятся работы по уборке несанкционированных свалок </w:t>
            </w:r>
          </w:p>
          <w:p>
            <w:pPr>
              <w:pStyle w:val="Normal"/>
              <w:jc w:val="both"/>
              <w:rPr/>
            </w:pPr>
            <w:r>
              <w:rPr/>
              <w:t>Ведутся работы по уборке территорий кладбищ</w:t>
            </w:r>
          </w:p>
          <w:p>
            <w:pPr>
              <w:pStyle w:val="Normal"/>
              <w:jc w:val="both"/>
              <w:rPr/>
            </w:pPr>
            <w:r>
              <w:rPr/>
              <w:t>Уборка общественных территорий, заключены договора на газификацию вечных огней в г.Благодарный и поселениях округа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лючены договора на приобретение посадочного материала (сосны, розы, бегонии)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транспортировка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8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одятся работы по уборке несанкционированных свалок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3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1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тся работы по уборке территорий кладбищ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4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на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борка общественных территорий, заключены договора на газификацию вечных огней в г.Благодарный и поселениях округа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5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благоустройство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5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одятся работы по ремонту и содержание памятника Однокозову в г.Благодарный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шеходный перех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монт и содержание пешеходных переходов, находящихся в собственности Благодарнен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тся работы по заключению договоров на приобретение и установку светофоров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ентных процедур на выполнение работ ремонту и содержанию пешеходных пер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1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муниципального контракта на выполнение работ ремонту и содержанию пешеходных пере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тся работы по заключению договоров на приобретение и установку светофоров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3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4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ыполненных работ по ремонту и содержанию пешеходных пере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стан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монт и содержание остановок общественного транспорта, находящихся в собственности Благодарнен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тся работы по заключению договоров на приобретение и установку остановок общественного транспорта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ентных процедур на выполнение работ ремонту и содержанию о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событие 2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муниципального контракта на выполнение работ ремонту и содержанию останов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дутся работы по заключению договоров на приобретение и установку остановок общественного транспорта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3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ное событие 4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ыполненных работ по ремонту и содержанию о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«Развитие жилищно-коммунального хозяйства и дорожной инфраструктуры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35</w:t>
            </w:r>
          </w:p>
        </w:tc>
      </w:tr>
      <w:tr>
        <w:trPr>
          <w:trHeight w:val="762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35</w:t>
            </w:r>
          </w:p>
        </w:tc>
      </w:tr>
      <w:tr>
        <w:trPr>
          <w:trHeight w:val="629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сотрудникам управления по делам территорий администрации БГО СК, МУ «Комбинат благоустройства», оплата коммунальных услуг по зданию МУ «Комбинат благоустройства», приобретение компьютерной техники для обеспечения деятельности управления</w:t>
            </w:r>
          </w:p>
        </w:tc>
      </w:tr>
      <w:tr>
        <w:trPr>
          <w:trHeight w:val="501" w:hRule="atLeast"/>
        </w:trPr>
        <w:tc>
          <w:tcPr>
            <w:tcW w:w="61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9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6:00Z</dcterms:created>
  <dc:creator>Пользователь</dc:creator>
  <dc:description/>
  <cp:keywords/>
  <dc:language>en-US</dc:language>
  <cp:lastModifiedBy>Катасонова</cp:lastModifiedBy>
  <cp:lastPrinted>2020-05-14T15:21:00Z</cp:lastPrinted>
  <dcterms:modified xsi:type="dcterms:W3CDTF">2020-05-14T12:21:00Z</dcterms:modified>
  <cp:revision>85</cp:revision>
  <dc:subject/>
  <dc:title/>
</cp:coreProperties>
</file>