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Программы: муниципальная программа Благодарнен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2018-2024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четный период: за 1 квартал 2020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134"/>
        <w:gridCol w:w="1559"/>
        <w:gridCol w:w="1701"/>
        <w:gridCol w:w="1559"/>
        <w:gridCol w:w="1269"/>
        <w:gridCol w:w="1559"/>
        <w:gridCol w:w="1701"/>
      </w:tblGrid>
      <w:tr>
        <w:trPr>
          <w:trHeight w:val="23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bookmarkStart w:id="0" w:name="RANGE!A1%3AV39"/>
            <w:bookmarkEnd w:id="0"/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сновного мероприятия подпрограммы, контрольного собы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чала ре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изации меропр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я / факт начала реализ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ии меропр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план оконч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ия реализ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ции мероприя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тия, наступл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ия контроль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ого события / факт окон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чания ре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лизации м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роприятия,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/>
            </w:pPr>
            <w:r>
              <w:rPr/>
              <w:t>наступления контрольного события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50" w:hanging="0"/>
              <w:jc w:val="center"/>
              <w:rPr/>
            </w:pPr>
            <w:r>
              <w:rPr/>
              <w:t>Исполнение за счет всех источников финансового обеспечения Программы</w:t>
            </w:r>
            <w:r>
              <w:rPr>
                <w:vertAlign w:val="superscript"/>
              </w:rPr>
              <w:t>13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ind w:left="-108" w:right="-150" w:hanging="0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3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ропольского кра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редства други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Формирование современной городской среды на 2018-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общественны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конкурентные процедуры на благоустройство прилегающей территории к мемориалу «Огонь Вечной Славы» в городе Благодарный Благодарненского городского округа Ставропольского края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 контракт на благоустройство прилегающей территории к мемориалу «Огонь Вечной Славы» в городе Благодарный Благодарненского городского округа Ставропольского края.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ентных процедур на выполнение работ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муниципального контракта на выполнение работ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3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ыполненных работ по объекту 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крытия объекта благоустро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дворовых территорий»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Благоустройство территорий, прилегающих к многоквартирным дом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ентных процедур на выполнение работ по благоустройству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муниципального контракта на выполнение работ по благоустройству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3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выполненных работ по объекту по благоустройству дворов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ткрытия объекта благоустро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spacing w:before="0" w:after="120"/>
        <w:ind w:left="283"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  <w:ind w:firstLine="79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6:00Z</dcterms:created>
  <dc:creator>Пользователь</dc:creator>
  <dc:description/>
  <cp:keywords/>
  <dc:language>en-US</dc:language>
  <cp:lastModifiedBy>Катасонова</cp:lastModifiedBy>
  <cp:lastPrinted>2020-05-14T15:20:00Z</cp:lastPrinted>
  <dcterms:modified xsi:type="dcterms:W3CDTF">2020-05-14T12:20:00Z</dcterms:modified>
  <cp:revision>87</cp:revision>
  <dc:subject/>
  <dc:title/>
</cp:coreProperties>
</file>