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Мониторинг 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реализации муниципальной программы Благодарненского городского округа Ставропольского края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существление местного самоуправления в Благодарненском городском округе  Ставропольского края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1 квартал  2020 года</w:t>
      </w:r>
    </w:p>
    <w:tbl>
      <w:tblPr>
        <w:tblW w:w="1546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5134"/>
        <w:gridCol w:w="134"/>
        <w:gridCol w:w="1425"/>
        <w:gridCol w:w="138"/>
        <w:gridCol w:w="1563"/>
        <w:gridCol w:w="1417"/>
        <w:gridCol w:w="142"/>
        <w:gridCol w:w="1269"/>
        <w:gridCol w:w="7"/>
        <w:gridCol w:w="142"/>
        <w:gridCol w:w="141"/>
        <w:gridCol w:w="1134"/>
        <w:gridCol w:w="135"/>
        <w:gridCol w:w="7"/>
        <w:gridCol w:w="1694"/>
      </w:tblGrid>
      <w:tr>
        <w:trPr>
          <w:trHeight w:val="970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bookmarkStart w:id="0" w:name="RANGE!A1%3AV39"/>
            <w:bookmarkEnd w:id="0"/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Программы</w:t>
              </w:r>
            </w:hyperlink>
            <w:r>
              <w:rPr>
                <w:sz w:val="28"/>
                <w:szCs w:val="28"/>
              </w:rPr>
              <w:t>, подпрограммы Программы, основного мероприятия подпрограммы Программы, контрольного события мероприятия подпрограммы Программы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н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ла ре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зации меропри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я / факт начала реализ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и меропри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оконча</w:t>
            </w:r>
          </w:p>
          <w:p>
            <w:pPr>
              <w:pStyle w:val="Normal"/>
              <w:spacing w:lineRule="exact" w:line="240"/>
              <w:ind w:lef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 реализа</w:t>
            </w:r>
          </w:p>
          <w:p>
            <w:pPr>
              <w:pStyle w:val="Normal"/>
              <w:spacing w:lineRule="exact" w:line="240"/>
              <w:ind w:lef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и мероприя</w:t>
            </w:r>
          </w:p>
          <w:p>
            <w:pPr>
              <w:pStyle w:val="Normal"/>
              <w:spacing w:lineRule="exact" w:line="240"/>
              <w:ind w:lef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я, наступле</w:t>
            </w:r>
          </w:p>
          <w:p>
            <w:pPr>
              <w:pStyle w:val="Normal"/>
              <w:spacing w:lineRule="exact" w:line="240"/>
              <w:ind w:lef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 контроль</w:t>
            </w:r>
          </w:p>
          <w:p>
            <w:pPr>
              <w:pStyle w:val="Normal"/>
              <w:spacing w:lineRule="exact" w:line="240"/>
              <w:ind w:lef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о события / факт    окон</w:t>
            </w:r>
          </w:p>
          <w:p>
            <w:pPr>
              <w:pStyle w:val="Normal"/>
              <w:spacing w:lineRule="exact" w:line="240"/>
              <w:ind w:lef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ния   реа</w:t>
            </w:r>
          </w:p>
          <w:p>
            <w:pPr>
              <w:pStyle w:val="Normal"/>
              <w:spacing w:lineRule="exact" w:line="240"/>
              <w:ind w:lef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зации ме</w:t>
            </w:r>
          </w:p>
          <w:p>
            <w:pPr>
              <w:pStyle w:val="Normal"/>
              <w:spacing w:lineRule="exact" w:line="240"/>
              <w:ind w:lef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приятия,</w:t>
            </w:r>
          </w:p>
          <w:p>
            <w:pPr>
              <w:pStyle w:val="Normal"/>
              <w:spacing w:lineRule="exact" w:line="240"/>
              <w:ind w:lef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упления контрольного события</w:t>
            </w:r>
          </w:p>
        </w:tc>
        <w:tc>
          <w:tcPr>
            <w:tcW w:w="6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счет всех  источников финансового обеспечения Программы,</w:t>
            </w:r>
          </w:p>
          <w:p>
            <w:pPr>
              <w:pStyle w:val="Normal"/>
              <w:spacing w:lineRule="exact" w:line="240"/>
              <w:ind w:left="-108" w:right="-1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74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бюджет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Ставропольского края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/>
              <w:t>средства других источни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trHeight w:val="110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Осуществление местного самоуправления в Благодарненском городского округа Ставропольского кр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2020 го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519,52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519,52</w:t>
            </w:r>
          </w:p>
        </w:tc>
      </w:tr>
      <w:tr>
        <w:trPr>
          <w:trHeight w:val="2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Развитие малого и  среднего    предпринимательства, поддержка конкуренции и формирование благоприятного инвестиционного климат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2020 го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.1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ая поддержка субъектов малого и среднего предпринимательства Благодарненского городского округа Ставропольского края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2020 го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154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27 января по 25 февраля 2020 года объявлен конкурс  для субъектов малого и среднего предпринимательства;   </w:t>
            </w:r>
          </w:p>
        </w:tc>
      </w:tr>
      <w:tr>
        <w:trPr>
          <w:trHeight w:val="2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.1.1.</w:t>
            </w:r>
          </w:p>
        </w:tc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обытие 1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явлен открытый конкурс на предоставление грантов за счет средств бюджета БМР СК начинающим субъектам малого предпринимательства грантов на создание на территории Благодарненского района Ставропольского края собственного бизнеса 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2.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3.20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.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.20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267" w:hRule="atLeast"/>
        </w:trPr>
        <w:tc>
          <w:tcPr>
            <w:tcW w:w="154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both"/>
              <w:rPr/>
            </w:pPr>
            <w:r>
              <w:rPr/>
              <w:t>27 января объявлен первый открытый  конкурс на предоставление грантов за счет средств бюджета БГО СК начинающим субъектам малого предпринимательства грантов на создание на территории Благодарненского городского округа Ставропольского края собственного бизнеса</w:t>
            </w:r>
          </w:p>
        </w:tc>
      </w:tr>
      <w:tr>
        <w:trPr>
          <w:trHeight w:val="2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.1.2</w:t>
            </w:r>
          </w:p>
        </w:tc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обытие 2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 конкурсный отбор в целях  предоставления грантов за счет средств бюджета БМР СК начинающим субъектам малого предпринимательства грантов на создание на территории Благодарненского района Ставропольского края собственного бизнес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10.03.20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3.20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267" w:hRule="atLeast"/>
        </w:trPr>
        <w:tc>
          <w:tcPr>
            <w:tcW w:w="154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 марта 2020 открытый конкурс на предоставление грантов субъектам малого и среднего предпринимательства на организацию и развитие собственного бизнеса за счет средств бюджета Благодарненского городского округа Ставропольского края признан не состоявшимся (протокол     № 1от от 03 марта 2020 года)</w:t>
            </w:r>
          </w:p>
        </w:tc>
      </w:tr>
      <w:tr>
        <w:trPr>
          <w:trHeight w:val="2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.1.3</w:t>
            </w:r>
          </w:p>
        </w:tc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обытие 3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 договор с победителем конкурсного отбора по предоставлении гранта за счет средств бюджета БМР СК начинающим субъектам малого предпринимательства грантов на создание на территории Благодарненского района Ставропольского края собственного бизнес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03.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не заключ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2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.1.4</w:t>
            </w:r>
          </w:p>
        </w:tc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оординационного совета по развитию малого и среднего предпринимательства при администрации Благодарненского городского округа Ставропольского края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2020 го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267" w:hRule="atLeast"/>
        </w:trPr>
        <w:tc>
          <w:tcPr>
            <w:tcW w:w="154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марта 2020 года состоялось заседание координационного совета по развитию малого и среднего предпринимательства при администрации Благодарненского городского округа Ставропольского края (протокол №1)</w:t>
            </w:r>
          </w:p>
        </w:tc>
      </w:tr>
      <w:tr>
        <w:trPr>
          <w:trHeight w:val="2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Формирование инвестиционной привлекательности Благодарненского городского округа Ставропольского края» 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2020 го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а</w:t>
            </w:r>
          </w:p>
        </w:tc>
        <w:tc>
          <w:tcPr>
            <w:tcW w:w="6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требует финансового обеспечения</w:t>
            </w:r>
          </w:p>
        </w:tc>
      </w:tr>
      <w:tr>
        <w:trPr>
          <w:trHeight w:val="2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Совета по улучшению инвестиционного климата в  Благодарненском городском округе Ставропольского края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реже 1 раза в квартал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267" w:hRule="atLeast"/>
        </w:trPr>
        <w:tc>
          <w:tcPr>
            <w:tcW w:w="154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    </w:t>
            </w:r>
            <w:r>
              <w:rPr/>
              <w:t>11марта 2020 года состоялось заседание Совета по улучшению инвестиционного климата в  Благодарненском городском округе Ставропольского края(далее -Совет) (протокол №1). Положение о Совете и его состав утверждены постановлением администрации от 23 октября 2018 года №1203 (с изм. от 05 марта 2020 года № 303)</w:t>
            </w:r>
          </w:p>
        </w:tc>
      </w:tr>
      <w:tr>
        <w:trPr>
          <w:trHeight w:val="2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</w:t>
            </w:r>
          </w:p>
        </w:tc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инициаторам и инвесторам в подготовке и сопровождении инвестиционных проектов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267" w:hRule="atLeast"/>
        </w:trPr>
        <w:tc>
          <w:tcPr>
            <w:tcW w:w="154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а основании Регламента сопровождения инвестиционных проектов по принципу «одного окна», утвержденного постановлением администрации Благодарненского городского округа Ставропольского края от 17 августа 2018 года № 941 «Об утверждении Регламента сопровождения инвестиционных проектов по принципу «одного окна» и Порядка проведения мониторинга инвестиционной деятельности на территории Благодарненского городского округа Ставропольского края» для взаимодействия с инвесторами администрация округа работает в режиме «единого окна», целью которого является предоставление инвестору полного набора услуг: начиная с приёма документов для получения всех необходимых согласований в рамках инвестиционной деятельности, включая прием заявок на предоставление объектов недвижимости, находящихся в муниципальной собственности Благодарненского городского округа Ставропольского края, или для целей, связанных со строительством, и заканчивая оказанием консультационной поддержки и сопровождением инвестиционных проектов.</w:t>
            </w:r>
          </w:p>
        </w:tc>
      </w:tr>
      <w:tr>
        <w:trPr>
          <w:trHeight w:val="2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</w:t>
            </w:r>
          </w:p>
        </w:tc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о сопровождение раздела «Инвестиционная привлекательность» на официальном сайте АБГО СК 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267" w:hRule="atLeast"/>
        </w:trPr>
        <w:tc>
          <w:tcPr>
            <w:tcW w:w="154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фициальном сайте создан раздел «Инвестиционная привлекательность», где в течение 2019 года и 1 квартала 2020 года размещались нормативные акты органов администрации  Благодарненского городского округа Ставропольского края по вопросам осуществления инвестиционной деятельности, информация о деятельности Совета по улучшению инвестиционного климата в Благодарнеенском городском округе Ставропольского края и иная информация о деятельности администрации округа в сфере привлечения инвестиций.</w:t>
            </w:r>
          </w:p>
        </w:tc>
      </w:tr>
      <w:tr>
        <w:trPr>
          <w:trHeight w:val="2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нижение административных барьеров, оптимизация и повышение качества предоставления государственных и муниципальных услуг в Благодарненском городском округе Ставропольского края, в том числе в многофункциональном центре предоставления государственных и муниципальных услуг"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2020 го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74,75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74,75</w:t>
            </w:r>
          </w:p>
        </w:tc>
      </w:tr>
      <w:tr>
        <w:trPr>
          <w:trHeight w:val="2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доступности  государственных и муниципальных услуг, предоставляемых  по принципу "одного окна" в многофункциональных центрах"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2020 го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74,75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74,75</w:t>
            </w:r>
          </w:p>
        </w:tc>
      </w:tr>
      <w:tr>
        <w:trPr>
          <w:trHeight w:val="267" w:hRule="atLeast"/>
        </w:trPr>
        <w:tc>
          <w:tcPr>
            <w:tcW w:w="154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базе МКУ «Многофункциональный центр предоставления государственных и муниципальных услуг»   организовано предоставление 294 услуг, из них: 51 федеральных государственных услуг,</w:t>
            </w:r>
            <w:r>
              <w:rPr>
                <w:lang w:eastAsia="en-US"/>
              </w:rPr>
              <w:t xml:space="preserve"> 25</w:t>
            </w:r>
            <w:r>
              <w:rPr/>
              <w:t xml:space="preserve"> государственных услуг органов исполнительной власти Ставропольского края и 95</w:t>
            </w:r>
            <w:r>
              <w:rPr>
                <w:lang w:eastAsia="en-US"/>
              </w:rPr>
              <w:t xml:space="preserve"> услуг органов местного самоуправления, 123 иных услуг( для субъектов предпринимательства, дополнительные услуги УФНС по СК)</w:t>
            </w:r>
          </w:p>
        </w:tc>
      </w:tr>
      <w:tr>
        <w:trPr>
          <w:trHeight w:val="2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обытие 1: Количество государственных и муниципальных услуг, по которым организован процесс их предоставления по принципу "одного окна" в МУ «Многофункциональный центр предоставления государственных и муниципальных услуг»  БР СК составило не менее 29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2020 го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2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</w:t>
            </w:r>
          </w:p>
        </w:tc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ное событие 1: Мероприятия по обеспечению эффективного   функционирования МУ «Многофункциональный центр предоставления государственных и муниципальных услуг» БР СК выполнены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2020 го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267" w:hRule="atLeast"/>
        </w:trPr>
        <w:tc>
          <w:tcPr>
            <w:tcW w:w="154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1 квартал 2020 года работниками МФЦ принято 6016 дел, выдано 4095 дел, предоставлено 2293 консультаций.</w:t>
            </w:r>
          </w:p>
        </w:tc>
      </w:tr>
      <w:tr>
        <w:trPr>
          <w:trHeight w:val="2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3</w:t>
            </w:r>
          </w:p>
        </w:tc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Программы "Сохранение и развитие культуры"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2020 го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260,76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260,76</w:t>
            </w:r>
          </w:p>
        </w:tc>
      </w:tr>
      <w:tr>
        <w:trPr>
          <w:trHeight w:val="2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3.1.</w:t>
            </w:r>
          </w:p>
        </w:tc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Формирование, учет, изучение, обеспечение физического сохранения и безопасности музейных предметов, музейных коллекций»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2020 го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73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73</w:t>
            </w:r>
          </w:p>
        </w:tc>
      </w:tr>
      <w:tr>
        <w:trPr>
          <w:trHeight w:val="2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3.1.1.</w:t>
            </w:r>
          </w:p>
        </w:tc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обытие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о 17710 посетителей МУК «БРИКМ»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2020 го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267" w:hRule="atLeast"/>
        </w:trPr>
        <w:tc>
          <w:tcPr>
            <w:tcW w:w="154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Привлечено 4547 посетителей. В январе-феврале  проведены выставки:  «Партизанский заслон» - к 77-летию освобождения Благодарненского района от немецко-фашистских захватчиков,  фотовыставка «Заповедное Ставрополье», прошло заседание в клубе «Искатель» - «Нет чести выше - чем Родине служить!», посвящённое Дню защитника Отечества, прошло мероприятие ,посвященное 110-летию со дня рождения Валентины Гризодубовой - Героя Советского Союза. В марте для учащихся 9 «г» класса МОУ «СОШ № 9» прошла лекция с мультимедийным сопровождением - «Крым: порт приписки – Россия». Проведено 5 выставок и 35 лекций.</w:t>
            </w:r>
          </w:p>
        </w:tc>
      </w:tr>
      <w:tr>
        <w:trPr>
          <w:trHeight w:val="2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70C0"/>
                <w:sz w:val="22"/>
              </w:rPr>
            </w:pPr>
            <w:r>
              <w:rPr>
                <w:color w:val="0070C0"/>
                <w:sz w:val="22"/>
              </w:rPr>
              <w:t>3.2</w:t>
            </w:r>
          </w:p>
        </w:tc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Библиотечное, библиографическое и информационное обслуживание пользователей библиотеки»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25,00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25,00</w:t>
            </w:r>
          </w:p>
        </w:tc>
      </w:tr>
      <w:tr>
        <w:trPr>
          <w:trHeight w:val="2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70C0"/>
                <w:sz w:val="22"/>
              </w:rPr>
            </w:pPr>
            <w:r>
              <w:rPr>
                <w:color w:val="0070C0"/>
                <w:sz w:val="22"/>
              </w:rPr>
              <w:t>3.2.1</w:t>
            </w:r>
          </w:p>
        </w:tc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обытие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ещений МУК «БЦБС» составляет 138282 посещения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2020 го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267" w:hRule="atLeast"/>
        </w:trPr>
        <w:tc>
          <w:tcPr>
            <w:tcW w:w="154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hd w:fill="FFFFFF" w:val="clear"/>
              </w:rPr>
              <w:t>На 01.04.2020 г. книжный фонд составил 356847 экземпляров, в 17 библиотеках округа зарегистрировано 12216 пользователей, 42805 посещений, выдано 131779 экземпляров.</w:t>
            </w:r>
          </w:p>
        </w:tc>
      </w:tr>
      <w:tr>
        <w:trPr>
          <w:trHeight w:val="2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70C0"/>
              </w:rPr>
            </w:pPr>
            <w:r>
              <w:rPr>
                <w:color w:val="0070C0"/>
                <w:sz w:val="22"/>
              </w:rPr>
              <w:t>3.2.2</w:t>
            </w:r>
          </w:p>
        </w:tc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 2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тематических выставок, мероприятий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54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</w:rPr>
            </w:pPr>
            <w:r>
              <w:rPr>
                <w:shd w:fill="FFFFFF" w:val="clear"/>
              </w:rPr>
              <w:t>Проведено 463 мероприятия, которые посетили 12105 человек.</w:t>
            </w:r>
          </w:p>
        </w:tc>
      </w:tr>
      <w:tr>
        <w:trPr>
          <w:trHeight w:val="2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3.3</w:t>
            </w:r>
          </w:p>
        </w:tc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14,02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14,02</w:t>
            </w:r>
          </w:p>
        </w:tc>
      </w:tr>
      <w:tr>
        <w:trPr>
          <w:trHeight w:val="2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70C0"/>
                <w:sz w:val="22"/>
              </w:rPr>
            </w:pPr>
            <w:r>
              <w:rPr>
                <w:color w:val="0070C0"/>
                <w:sz w:val="22"/>
              </w:rPr>
              <w:t>3.3.1</w:t>
            </w:r>
          </w:p>
        </w:tc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обытие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ещений культурно-массовых мероприятий домов культуры составляет – 64176 посещение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2020 го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267" w:hRule="atLeast"/>
        </w:trPr>
        <w:tc>
          <w:tcPr>
            <w:tcW w:w="154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Организован и проведен цикл культурно-массовых  мероприятий на территории Благодарненского городского округа Ставропольского края</w:t>
            </w:r>
          </w:p>
        </w:tc>
      </w:tr>
      <w:tr>
        <w:trPr>
          <w:trHeight w:val="2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70C0"/>
                <w:sz w:val="22"/>
              </w:rPr>
            </w:pPr>
            <w:r>
              <w:rPr>
                <w:color w:val="0070C0"/>
                <w:sz w:val="22"/>
              </w:rPr>
              <w:t>3.3.2</w:t>
            </w:r>
          </w:p>
        </w:tc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обытие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гнут уровень участников клубных формирований – 3313 человек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2020 го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267" w:hRule="atLeast"/>
        </w:trPr>
        <w:tc>
          <w:tcPr>
            <w:tcW w:w="154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 состоянию на 01 апреля 2020 года на территории БГО СК функционируют 14 учреждений клубного типа. Количество участников клубных формирований составляет 3435 человек.</w:t>
            </w:r>
          </w:p>
        </w:tc>
      </w:tr>
      <w:tr>
        <w:trPr>
          <w:trHeight w:val="2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70C0"/>
              </w:rPr>
            </w:pPr>
            <w:r>
              <w:rPr>
                <w:color w:val="0070C0"/>
                <w:sz w:val="22"/>
              </w:rPr>
              <w:t>3.3.3</w:t>
            </w:r>
          </w:p>
        </w:tc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обытие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гнут уровень охвата населения услугами автоклубов – 2018 человек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2020 го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267" w:hRule="atLeast"/>
        </w:trPr>
        <w:tc>
          <w:tcPr>
            <w:tcW w:w="154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В 1 квартале 2020 года услугами автоклуба воспользовалось 396 человек. </w:t>
            </w:r>
          </w:p>
        </w:tc>
      </w:tr>
      <w:tr>
        <w:trPr>
          <w:trHeight w:val="2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70C0"/>
                <w:sz w:val="22"/>
              </w:rPr>
            </w:pPr>
            <w:r>
              <w:rPr>
                <w:color w:val="0070C0"/>
                <w:sz w:val="22"/>
              </w:rPr>
              <w:t>3.3.4</w:t>
            </w:r>
          </w:p>
        </w:tc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обытие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3565 культурных мероприятий муниципальными учреждениями округ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овогодние и рождественские мероприят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ероприятия, посвященные Дню защитника Отече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ероприятия, посвященные Международному женскому дню;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января 202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.02.202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.03.20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я 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2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.03.20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54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В 1 квартале 2020 года организовано и проведено 64 мероприятий муниципальными учреждениями округа</w:t>
            </w:r>
          </w:p>
        </w:tc>
      </w:tr>
      <w:tr>
        <w:trPr>
          <w:trHeight w:val="2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sz w:val="22"/>
              </w:rPr>
              <w:t>3.3.</w:t>
            </w:r>
            <w:r>
              <w:rPr>
                <w:sz w:val="22"/>
                <w:lang w:val="en-US"/>
              </w:rPr>
              <w:t>5</w:t>
            </w:r>
          </w:p>
        </w:tc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 5</w:t>
            </w:r>
          </w:p>
          <w:p>
            <w:pPr>
              <w:pStyle w:val="Normal"/>
              <w:jc w:val="both"/>
              <w:rPr/>
            </w:pPr>
            <w:r>
              <w:rPr/>
              <w:t>Мероприятия по празднованию дней воинской славы и памятных дат, установленных в Российской Федерации, Ставропольском крае, Благодарненском городском округе Ставропольского края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2020 го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267" w:hRule="atLeast"/>
        </w:trPr>
        <w:tc>
          <w:tcPr>
            <w:tcW w:w="154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/>
              <w:t>В 1 квартале 2020 года на территории БГО СК проведено 73 мероприятия по празднованию памятных дат и дней воинской славы</w:t>
            </w:r>
          </w:p>
        </w:tc>
      </w:tr>
      <w:tr>
        <w:trPr>
          <w:trHeight w:val="2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еализация дополнительных общеобразовательных предпрофессиональных программ в области искусств»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00,00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00,00</w:t>
            </w:r>
          </w:p>
        </w:tc>
      </w:tr>
      <w:tr>
        <w:trPr>
          <w:trHeight w:val="2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1</w:t>
            </w:r>
          </w:p>
        </w:tc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обытие 1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стигнут уровень количества обучающихся - 545 человек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2020 го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2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2</w:t>
            </w:r>
          </w:p>
        </w:tc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обытие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йонных, зональных, краевых, региональных конкурсах, фестивалях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2020 го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54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е конкурсы: лауреаты 1 степени – 5 человек, лауреаты 2 степени – 3 чел.;</w:t>
            </w:r>
          </w:p>
          <w:p>
            <w:pPr>
              <w:pStyle w:val="Normal"/>
              <w:rPr/>
            </w:pPr>
            <w:r>
              <w:rPr/>
              <w:t>Краевые конкурсы:</w:t>
              <w:tab/>
              <w:t>лауреаты 1 степени – 1 чел., лауреаты 2 степени – 4 чел., лауреаты 3 степени – 3 чел., грамоты – 5 чел.;</w:t>
            </w:r>
          </w:p>
          <w:p>
            <w:pPr>
              <w:pStyle w:val="Normal"/>
              <w:rPr/>
            </w:pPr>
            <w:r>
              <w:rPr/>
              <w:t>Зональные конкурсы: лауреаты 1 степени – 2 чел., лауреаты 2 степени – 2 чел., лауреаты 3 степени – 5 чел.;</w:t>
            </w:r>
          </w:p>
          <w:p>
            <w:pPr>
              <w:pStyle w:val="Normal"/>
              <w:rPr/>
            </w:pPr>
            <w:r>
              <w:rPr/>
              <w:t>Межрегиональные конкурсы: лауреаты 1 степени – 2 чел., лауреаты 2 степени – 2 чел., лауреаты 3 степени – 1 чел.</w:t>
            </w:r>
          </w:p>
        </w:tc>
      </w:tr>
      <w:tr>
        <w:trPr>
          <w:trHeight w:val="2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6 «Управление муниципальной собственностью в области имущественных и земельных отношений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2020 го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10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10</w:t>
            </w:r>
          </w:p>
        </w:tc>
      </w:tr>
      <w:tr>
        <w:trPr>
          <w:trHeight w:val="2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права муниципальной собственности на объекты недвижимого имущества и земельные участки, находящиеся в муниципальной собственности БГО СК, эффективное управление, распоряжение этим имуществом и земельными участками и рациональное их использование, увеличение количества муниципального имущества в Перечне муниципального имущества БГО СК, предназначенного для пред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2020 го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10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10</w:t>
            </w:r>
          </w:p>
        </w:tc>
      </w:tr>
      <w:tr>
        <w:trPr>
          <w:trHeight w:val="267" w:hRule="atLeast"/>
        </w:trPr>
        <w:tc>
          <w:tcPr>
            <w:tcW w:w="154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В ходе реализации основного мероприятия Подпрограммы были заключены 14 муниципальных контрактов на общую сумму 139,10 руб. </w:t>
            </w:r>
          </w:p>
        </w:tc>
      </w:tr>
      <w:tr>
        <w:trPr>
          <w:trHeight w:val="2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1.1</w:t>
            </w:r>
          </w:p>
        </w:tc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обытие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ценки объектов недвижимости, находящихся в собственности муниципального образования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2020 го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0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0</w:t>
            </w:r>
          </w:p>
        </w:tc>
      </w:tr>
      <w:tr>
        <w:trPr>
          <w:trHeight w:val="2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1.2</w:t>
            </w:r>
          </w:p>
        </w:tc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обытие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ы торги муниципального имущества, находящегося в собственности муниципального образования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2020 го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54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обытие на 31.03.2020 года выполнено, заключены 12 муниципальных контрактов: из них на выполнение работ по оценке имущества 2 контракта на общую сумму 14900 рублей, проведение торгов муниципального имущества 10 контрактов на общую сумму 60000 рублей.</w:t>
            </w:r>
          </w:p>
        </w:tc>
      </w:tr>
      <w:tr>
        <w:trPr>
          <w:trHeight w:val="2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1.3</w:t>
            </w:r>
          </w:p>
        </w:tc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обытие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ы кадастровые работы на объектах недвижимости, находящихся в собственности муниципального образования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2020 го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20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20</w:t>
            </w:r>
          </w:p>
        </w:tc>
      </w:tr>
      <w:tr>
        <w:trPr>
          <w:trHeight w:val="267" w:hRule="atLeast"/>
        </w:trPr>
        <w:tc>
          <w:tcPr>
            <w:tcW w:w="154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онтрольное событие 3 выполнено. Заключено 8 муниципальных контрактов на выполнение кадастровых работ по формированию земельных участков под дорогами, подготовке технического плана автомобильных дорог, уточнению границ трех участков земель сельхозназначения, из них  6 муниципальных контрактов на общую сумму 263000 рублей не оплачены находятся в работе.</w:t>
            </w:r>
          </w:p>
        </w:tc>
      </w:tr>
      <w:tr>
        <w:trPr>
          <w:trHeight w:val="2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7"Развитие физической культуры и спорта"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2020 го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40,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40,12</w:t>
            </w:r>
          </w:p>
        </w:tc>
      </w:tr>
      <w:tr>
        <w:trPr>
          <w:trHeight w:val="2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«Организация и проведение официальных физкультурных (физкультурно-оздоровительных) мероприятий»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46,8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46,82</w:t>
            </w:r>
          </w:p>
        </w:tc>
      </w:tr>
      <w:tr>
        <w:trPr>
          <w:trHeight w:val="267" w:hRule="atLeast"/>
        </w:trPr>
        <w:tc>
          <w:tcPr>
            <w:tcW w:w="154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За январь-март 2020 года проведено первенство – 3, краевых - 3, районных турниров и спортивно-массовых мероприятий -20  , СКФО-1, поездки ЮФО -1  </w:t>
            </w:r>
          </w:p>
        </w:tc>
      </w:tr>
      <w:tr>
        <w:trPr>
          <w:trHeight w:val="93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70C0"/>
                <w:sz w:val="28"/>
                <w:szCs w:val="28"/>
              </w:rPr>
              <w:t>5.1.1</w:t>
            </w:r>
          </w:p>
        </w:tc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обытие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фициальных физкультурных мероприяти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турнира по дзюдо  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.20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.20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2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2</w:t>
            </w:r>
          </w:p>
        </w:tc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обытие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ы  физкультурно-спортивные и массовые мероприятия БГО СК в соответствии с Календарным планом массовых физкультурно-спортив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й 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2020 го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267" w:hRule="atLeast"/>
        </w:trPr>
        <w:tc>
          <w:tcPr>
            <w:tcW w:w="154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Более   300 спортсменов приняли участие в   8   краевых первенствах и Чемпионатах СК по   10  видам спорта</w:t>
            </w:r>
          </w:p>
        </w:tc>
      </w:tr>
      <w:tr>
        <w:trPr>
          <w:trHeight w:val="2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участия спортивных сборных команд в официальных спортивных мероприятиях»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2020 го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3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30</w:t>
            </w:r>
          </w:p>
        </w:tc>
      </w:tr>
      <w:tr>
        <w:trPr>
          <w:trHeight w:val="2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</w:t>
            </w:r>
          </w:p>
        </w:tc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обытие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дготовки и участия спортсменов округа в краевых, региональных и других соревнованиях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2020 го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2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</w:t>
            </w:r>
          </w:p>
        </w:tc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обытие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 участие в краевых соревнованиях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2020 го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267" w:hRule="atLeast"/>
        </w:trPr>
        <w:tc>
          <w:tcPr>
            <w:tcW w:w="154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В соответствии с Календарным планом, в рамках Программы, в отчетном периоде проведено 20  спортивно-массовых мероприятий  (турниров, первенств и чемпионатов) Благодарненского городского округа по  10  видам спорта, участниками которых стали более  2500 человек, а зрителями более 2700  человек .На проведение спортивно-массовых мероприятий  и  на  награждение денежными призами выделено  – 130,0 тыс. рублей. На приобретение наградной атрибутики выделено 51,3 тыс. рублей.</w:t>
            </w:r>
          </w:p>
        </w:tc>
      </w:tr>
      <w:tr>
        <w:trPr>
          <w:trHeight w:val="2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3</w:t>
            </w:r>
          </w:p>
        </w:tc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обытие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чена стипендия  АБГО СК 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2020 го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</w:tr>
      <w:tr>
        <w:trPr>
          <w:trHeight w:val="267" w:hRule="atLeast"/>
        </w:trPr>
        <w:tc>
          <w:tcPr>
            <w:tcW w:w="154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поряжением администрации Благодарненского городского округа Ставропольского края   от 06.02.2020 года №70-р назначена стипендия главы Благодарненского городского округа Ставропольского края двум спортсменам района в размере 2,0 тыс. рублей в месяц. Сумма стипендии за   1 квартал 2020 года составила 12,0 тыс. рублей.</w:t>
            </w:r>
          </w:p>
        </w:tc>
      </w:tr>
      <w:tr>
        <w:trPr>
          <w:trHeight w:val="2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программы "Осуществление местного самоуправления в БГО СК" и общепрограммные мероприятия"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2020 го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404,7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404,79</w:t>
            </w:r>
          </w:p>
        </w:tc>
      </w:tr>
      <w:tr>
        <w:trPr>
          <w:trHeight w:val="26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2020 го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404,7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404,7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CDB7185F7E927A83ECC074C405BDC35BC1E2A0951B8192D2542A38A350DF7EB457AFFE8104F5C50DDD9E4gDl0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7:38:00Z</dcterms:created>
  <dc:creator>Пользователь</dc:creator>
  <dc:description/>
  <cp:keywords/>
  <dc:language>en-US</dc:language>
  <cp:lastModifiedBy>Катасонова</cp:lastModifiedBy>
  <cp:lastPrinted>2019-07-29T11:54:00Z</cp:lastPrinted>
  <dcterms:modified xsi:type="dcterms:W3CDTF">2020-05-14T12:20:00Z</dcterms:modified>
  <cp:revision>14</cp:revision>
  <dc:subject/>
  <dc:title/>
</cp:coreProperties>
</file>