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/>
        <w:jc w:val="center"/>
        <w:rPr>
          <w:caps/>
          <w:szCs w:val="28"/>
        </w:rPr>
      </w:pPr>
      <w:r>
        <w:rPr>
          <w:caps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о степени соответствия запланированных и достигнутых значений индикаторов достижения целей муниципальных программах Благодарненского городского округа Ставропольского края за 2019 год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"/>
        <w:gridCol w:w="102"/>
        <w:gridCol w:w="49"/>
        <w:gridCol w:w="6466"/>
        <w:gridCol w:w="6"/>
        <w:gridCol w:w="1843"/>
        <w:gridCol w:w="141"/>
        <w:gridCol w:w="29"/>
        <w:gridCol w:w="1105"/>
        <w:gridCol w:w="28"/>
        <w:gridCol w:w="1106"/>
        <w:gridCol w:w="142"/>
        <w:gridCol w:w="1134"/>
        <w:gridCol w:w="2552"/>
      </w:tblGrid>
      <w:tr>
        <w:trPr/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начения индикатора достижения  цели Программы и показателя решения задачи подпрограммы Программы,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обоснование отклонений значений индикатора достижения цели Программы на конец отчетного года (при наличии)</w:t>
            </w:r>
          </w:p>
        </w:tc>
      </w:tr>
      <w:tr>
        <w:trPr/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год, предшествующий отчетному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текущий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ое значение на конец год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uppressAutoHyphens w:val="true"/>
              <w:autoSpaceDE w:val="false"/>
              <w:snapToGrid w:val="false"/>
              <w:ind w:left="360"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Муниципальная программа Благодарненского городск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Социальная поддержка граждан»</w:t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населения городского округа, получившего социальные выплаты, в общей численности населения городского ок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602" w:leader="none"/>
                <w:tab w:val="left" w:pos="1045" w:leader="none"/>
              </w:tabs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. Подпрограмма  «Социальное обеспечение населения»</w:t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граждан, которым предоставлены меры социальной поддержки, в общей численности граждан в городском округе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776" w:leader="none"/>
                <w:tab w:val="left" w:pos="884" w:leader="none"/>
                <w:tab w:val="left" w:pos="1045" w:leader="none"/>
              </w:tabs>
              <w:snapToGrid w:val="false"/>
              <w:ind w:left="-108" w:right="1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инвалидов, которым оказаны меры социальной поддержки в общей численности инвалидов в городском округе, обратившихся за получением выплат и имеющих на них пра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776" w:leader="none"/>
                <w:tab w:val="left" w:pos="884" w:leader="none"/>
                <w:tab w:val="left" w:pos="1045" w:leader="none"/>
              </w:tabs>
              <w:snapToGrid w:val="false"/>
              <w:ind w:left="-108" w:right="1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. Программа </w:t>
            </w:r>
            <w:r>
              <w:rPr>
                <w:b/>
                <w:bCs/>
                <w:szCs w:val="28"/>
              </w:rPr>
              <w:t>«</w:t>
            </w:r>
            <w:r>
              <w:rPr>
                <w:b/>
                <w:szCs w:val="28"/>
              </w:rPr>
              <w:t>Развитие образования</w:t>
            </w:r>
            <w:r>
              <w:rPr>
                <w:b/>
                <w:bCs/>
                <w:szCs w:val="28"/>
              </w:rPr>
              <w:t>»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/>
              <w:t>Уровень удовлетворенности населения Благодарненского городского округа Ставропольского края качество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шк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 результатам проведенного соц. опроса. Исполнение показателя – 106,56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/>
              <w:t>об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 результатам проведенного соц. опроса. Исполнение показателя – 121,76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лни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 результатам проведенного соц. опроса. Исполнение показателя – 107,72 процентов 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/>
            </w:pPr>
            <w:hyperlink w:anchor="Par1168">
              <w:r>
                <w:rPr>
                  <w:rStyle w:val="InternetLink"/>
                  <w:szCs w:val="28"/>
                </w:rPr>
                <w:t>Подпрограмма</w:t>
              </w:r>
            </w:hyperlink>
            <w:r>
              <w:rPr>
                <w:szCs w:val="28"/>
              </w:rPr>
              <w:t xml:space="preserve">  «Развитие дошкольного, общего и дополнительного образования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дача 1  подпрограммы Программы «Обеспечение доступности и повышение качества дошкольного, общего и дополнительного образования детей в  Благодарненском городском округе Ставропольского  края»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Благодарненского район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величился приток детей младшего дошкольного возраста. Исполнение показателя – 110,00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казатель улучшен в два раза. Принято детей в дошкольные учреждения 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я обучающихся по федеральным государственным  образовательным стандартам общего образования, в общей численности обучающихся, осваивающих образовательные программы обще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величилось общее число обучающихся. Исполнение показателя – 111,00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дельный вес учащихся, обеспеченных учеб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6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величился приток детей в дополнительные образовательные учреждения. Исполнение показателя – 133,00 процента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ля замененных оконных блоков в общем количестве оконных блоков, требующих замены в муниципальных дошкольных образовательных организациях Ставропольского края, муниципальных общеобразовательных организациях Ставропольского края и муниципальных организациях дополнительного образования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9,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5,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Увеличение доли обучающихся общеобразовательных организаций, занимающихся физической культурой и спортом во внеурочное время, в том числе обучающихся по программам: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чальное общее образова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общее образова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е 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,8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удельного  веса численности педагогических работников образовательных учреждений в  возрасте до 30 лет, в общей численности педагогических рабо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няты на работу  молодые специалисты. Исполнение показателя – 103,00 процента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Доля отремонтированных в установленные сроки кровель в общем количестве кровель, требующих капитального ремонта в общеобразовательных организациях, в соответствии с подпрограммой «Развитие дошкольного, общего и дополнительного образования» государственной программы Ставропольского края «Развитие образования» (в расчете на 1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4,2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5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меньшение числа выпускников, не получивших аттестат, запланировано по городскому округу четыре человека, по результатам аттестационной компании один человек не получил аттестат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1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 общеобразовательных учреждений, охваченных льго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2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облюдение сроков выполнения работ по благоустройству территории  обще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Cs w:val="28"/>
              </w:rPr>
              <w:t>20,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Cs w:val="28"/>
              </w:rPr>
              <w:t>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Cs w:val="28"/>
              </w:rPr>
              <w:t>20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   Подпрограмма «Государственная поддержка детей с ограниченными возможностями здоровья, детей-инвалидов, детей-сирот и детей, оставшихся без попечения родителей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адача 1 подпрограммы Программы «Обеспечение получения образования детьми  инвалидами, развитие семейных форм жизнеустройства детей-сирот и детей, оставшихся без попечения родителей»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с ограниченными возможностями здоровья, детей-инвалидов дошкольного возраста, получающих образование в различных формах, в общей численности детей-инвалидов и детей с ограниченными возможностями здоровья дошкольного возраста Благодарненского городском округе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в общей численности детей-сирот и детей, оставшихся без попечения родителей, в Благодарненском городском округе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.  Подпрограмма «Летний отдых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одпрограммы Программы «Реализация мероприятий  отдыха  и оздоровления   детей, проживающих на территории Благодарненского городского округа Ставропольского края»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охваченных организованным отдыхом в период летних каникул в общей численности обучающихся Благодарнен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трудоустроенных в период летних каникул, в общей численности обучающихся Благодарнен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Программа «Развитие сельского хозяйства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ь программы: устойчивое развитие отрасли сельского хозяйства, способствующее повышению конкурентоспособности сельскохозяйственной продукции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Индекс производства продукции сельского хозяйства в хозяйствах всех категорий (в ценах текущих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Рентабельность сельскохозяйственных организаций (с учетом субсид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созданных и модернизированных высокопроизводительных рабочих мест (нарастающим ито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экономия расхода топливно-энергетических ресурсов сельскохозяйственной техники и транспортных средств, задействованных в сельскохозяйственном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среднемесячная заработная плата работников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убл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252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0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ирост объема производства сельскохозяйственной продукции в крестьянских (фермерских)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. Подпрограмма "Развитие растениеводства "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увеличение объемов производства основных видов продукции растениеводст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19"/>
        <w:gridCol w:w="1813"/>
        <w:gridCol w:w="1253"/>
        <w:gridCol w:w="1123"/>
        <w:gridCol w:w="1261"/>
        <w:gridCol w:w="28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площади посевов сельскохозяйственных культур, засеваемой элитными семенам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зерновых и зернобобовых культур в хозяйствах всех категор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тысяч тон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5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43,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индикатор не выполнен в связи с недостатком влаги в почве и воздушной засух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овощей в хозяйствах всех категор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тысяч тон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лощадь земель, подлежащая обработке против иксодовых клещей - переносчиков Крымской геморрагической лихорад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ектар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Подпрограмма "Развитие  животноводства"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Увеличение объемов производства основных видов продукции животновод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тысяч тон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3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 за счет увеличения числа КФХ, специализирующихся на разведении молочных пород ско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мяса всех видов на убой в хозяйствах всех категор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тысяч тон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2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  производством мяса бройлер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тысяч го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5,6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 за счет увеличения численности поголовья овец в КФ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яиц в хозяйствах всех категор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лн. шту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 за счет увеличения продуктивности птицы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IV</w:t>
            </w:r>
            <w:r>
              <w:rPr>
                <w:b/>
                <w:bCs/>
                <w:szCs w:val="28"/>
              </w:rPr>
              <w:t>. Муниципальная программа «</w:t>
            </w:r>
            <w:r>
              <w:rPr>
                <w:b/>
                <w:szCs w:val="28"/>
              </w:rPr>
              <w:t>Осуществление местного самоуправления в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Благодарненском городском округе Ставропольского края</w:t>
            </w:r>
            <w:r>
              <w:rPr>
                <w:b/>
                <w:bCs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Цель  Программы  «Повышение эффективности деятельности органов местного самоуправления Благодарненского муниципального района Ставропольского края»</w:t>
            </w:r>
          </w:p>
          <w:p>
            <w:pPr>
              <w:pStyle w:val="Style2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исполнение составило 122,7 проценто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/>
              <w:t>4.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оля населения, считающая проживание на территории городского округа комфортным (удовлетворенная состоянием безопасност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/>
              <w:t>4.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емп роста повышения налоговых и неналоговых доходов местного бюджета к уровню предыдущего г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eastAsia="Times New Roman"/>
                <w:szCs w:val="28"/>
              </w:rPr>
              <w:t>101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1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3,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/>
              <w:t>исполнение составило 101,42%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/>
              <w:t>4.4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бъем привлеченных из федерального и краевого бюджета субсидий и иных межбюджетных трансферов на 1 рубль финансирования муниципальной программы за счет средств бюджета городского округа Ставропольского кр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2,5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</w:rPr>
              <w:t xml:space="preserve">. </w:t>
            </w:r>
            <w:hyperlink w:anchor="Par1168">
              <w:r>
                <w:rPr>
                  <w:rStyle w:val="InternetLink"/>
                  <w:i/>
                  <w:szCs w:val="28"/>
                </w:rPr>
                <w:t>Подпрограмма</w:t>
              </w:r>
            </w:hyperlink>
            <w:r>
              <w:rPr>
                <w:i/>
                <w:szCs w:val="28"/>
              </w:rPr>
              <w:t xml:space="preserve">  «Развитие малого и  среднего    предпринимательства, 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поддержка конкуренции и формирование благоприятного инвестиционного климата»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дача подпрограммы Программы «Повышение предпринимательской активности и развитие малого и среднего предпринимательства в Благодарненском муниципальном районе Ставропольского края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.1.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Число субъектов малого и среднего предпринимательства на 10 тыс. человек населения Благодарненского городского округа Ставропольского кр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79,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величение доступности предпринимателей к льготному финансированию, создание условий для повышения производительности труда на малых и средних предприятиях, показатель выполнен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,1процен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.1.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лн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60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154,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>исполнение составило 121,09 процен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.1.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3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сполнение составило 100,08%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 Подпрограмма «Снижение административных    барьеров,    оптимизация    и  повышение качества предоставления государственных       и       муниципальных    услуг    в Благодарненском городском округе  Ставропольского края, в том числе в многофункциональном  центре предоставления государственных и муниципальных услуг»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а подпрограммы Программы «Повышение доступности и качества предоставления государственных и муниципальных услуг в Благодарненском городском округе Ставропольского края, в том числе в многофункциональном центре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79,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snapToGrid w:val="false"/>
              <w:spacing w:lineRule="exact" w:line="240"/>
              <w:ind w:right="3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.2.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cs="Calibri"/>
                <w:szCs w:val="28"/>
              </w:rPr>
            </w:pPr>
            <w:r>
              <w:rPr>
                <w:szCs w:val="28"/>
              </w:rPr>
              <w:t>Доля государственных и муниципальных услуг, предоставленных в многофункциональных центрах, от общего количества государственных услуг и муниципальных услуг, предоставленных  органами местного самоуправления Благодарненского городского округа  Ставропольского кр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snapToGrid w:val="false"/>
              <w:spacing w:lineRule="exact" w:line="240"/>
              <w:ind w:right="3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rPr/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val="ru-RU" w:eastAsia="ru-RU"/>
              </w:rPr>
              <w:t xml:space="preserve"> Подпрограмма  «Сохранение и развитие культуры»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Задача 1 подпрограммы 3 Программы « Обеспечение роста посещаемости МУК «БРИКМ»  за  счет внедрения инновационных форм работы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Cs w:val="28"/>
              </w:rPr>
              <w:t>4.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МУК «БРИКМ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76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7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775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составило 100,3 процентов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Задача 2 подпрограммы 3 Программы  «</w:t>
            </w:r>
            <w:r>
              <w:rPr>
                <w:iCs/>
                <w:szCs w:val="28"/>
              </w:rPr>
              <w:t>Создание  в  библиотеках  комфортной  среды   для духовного,     культурного,     интеллектуального развития населения»</w:t>
            </w:r>
            <w:r>
              <w:rPr>
                <w:b/>
                <w:iCs/>
                <w:szCs w:val="28"/>
              </w:rPr>
              <w:t xml:space="preserve">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Cs w:val="28"/>
              </w:rPr>
              <w:t>4.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личество читателей  МУК «БЦБС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86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86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84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азатель выполнен на 106,4 процента. Увеличение показателя произошло, в связи с   переводом всех библиотекарей сельских библиотеках-филиалах, переведены на полные рабочие ставки, а также возобновили свою деятельность две городские библиотеки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Задача 3 подпрограммы 3 Программы «</w:t>
            </w:r>
            <w:r>
              <w:rPr>
                <w:iCs/>
                <w:szCs w:val="28"/>
              </w:rPr>
              <w:softHyphen/>
              <w:t>Обеспечение доступности культурных благ для</w:t>
              <w:softHyphen/>
              <w:t xml:space="preserve"> населения Благодарненского городского округ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Times New Roman"/>
                <w:szCs w:val="28"/>
              </w:rPr>
              <w:t>Количество культурных мероприятий проводимых     муниципальными учреждениями ок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7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составило 104,7 процент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связи с увеличения финансирования на проведение культурно-массовых мероприятий, и улучшением  качества проведения мероприятий, увеличилось число чествуемых людей на мероприятиях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3.5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Уровень фактической обеспеченности учреждениями клубного типа от нормативной потреб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3.6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Удовлетворенность населения качеством предоставляемых бюджетных услуг в области  культу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проведенного опроса граждан Благодарненского городского округа Ставропольского края Исполнение составило 100,2 процен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3.7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хват населения услугами автоклубов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езентация автоклуба на новогоднем праздничном мероприятии позволило привлечь 2023 человек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(исполнение составило 101,2 процента)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Задача 4 подпрограммы 3: «Обеспечение доступности и повышение качества дополнительного образования детей Благодарненского городского округ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детей, охваченных дополнительным образованием в сфере культу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4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Уровень средней заработной платы преподавателей к среднекраевой заработной плате преподавателей данной сфе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Cs w:val="28"/>
                <w:lang w:val="en-US" w:eastAsia="ru-RU"/>
              </w:rPr>
              <w:t>IV</w:t>
            </w:r>
            <w:r>
              <w:rPr>
                <w:rFonts w:eastAsia="Times New Roman"/>
                <w:szCs w:val="28"/>
                <w:lang w:eastAsia="ru-RU"/>
              </w:rPr>
              <w:t xml:space="preserve"> Подпрограмма </w:t>
            </w: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>Профилактика терроризма и его идеологии, экстремизма, гармонизации межнациональных отношений, защита населения и территории от чрезвычайных ситуаций, обеспечение пожарной безопасности, совершенствование и развитие гражданской обороны»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 xml:space="preserve">Задача подпрограммы Программы </w:t>
            </w:r>
            <w:r>
              <w:rPr>
                <w:szCs w:val="28"/>
              </w:rPr>
              <w:t>4 «Участие в профилактике терроризма и экстремизма, а также в минимизации и (или) ликвидации последствий проявлений терроризма и экстремизма, разработка и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 в границах городского округа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701"/>
        <w:gridCol w:w="142"/>
        <w:gridCol w:w="141"/>
        <w:gridCol w:w="993"/>
        <w:gridCol w:w="141"/>
        <w:gridCol w:w="142"/>
        <w:gridCol w:w="992"/>
        <w:gridCol w:w="1276"/>
        <w:gridCol w:w="2552"/>
      </w:tblGrid>
      <w:tr>
        <w:trPr>
          <w:trHeight w:val="1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Количество публикаций в средствах массовой информации, в том числе на официальном сайте администрации Благодарненского городского округа Ставропольского края, включая публикации по профилактике на территории Благодарненского городского округа Ставропольского края незаконного оборота оружия, боеприпасов, взрывчатых веще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мест массового пребывания людей на территории Благодарненского городского округа Ставропольского края, оснащенных мобильными металлическими ограждениями, в общем количестве мест массового пребывания людей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оказателя произошло по причине предоставления   средств бюджета Ставропольского края субсидии на приобретение мобильных металлических ограждений в сумме  1 050,00 тыс. рублей, что позволило приобрести 300 секций ограждений и полностью обеспечить потребности в металлических ограждения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shd w:fill="FFFFFF" w:val="clear"/>
              </w:rPr>
              <w:t xml:space="preserve">(показатель выполнен на </w:t>
            </w:r>
            <w:r>
              <w:rPr>
                <w:szCs w:val="28"/>
              </w:rPr>
              <w:t>116,3 процента )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мест массового пребывания людей на территории Благодарненского городского округа Ставропольского края, оснащенных арочными металлодетекторами, в общем количестве мест массового пребывания людей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адача 2 подпрограммы 4  «</w:t>
            </w:r>
            <w:r>
              <w:rPr/>
              <w:t>П</w:t>
            </w:r>
            <w:r>
              <w:rPr>
                <w:szCs w:val="28"/>
              </w:rPr>
              <w:t>редупреждение и ликвидация последствий чрезвычайных ситуаций, организация и осуществление мероприятий по территориальной обороне и гражданской обороне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запасов материально-технических, продовольственных, медицинских и иных средств» в границах городского округа»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оля населения, считающая работу аварийно-спасательных формирований на территории городского округа удовлетворитель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работоспособных систем оповещения, расположенных на территории городск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>Увеличение показателя  достигнуто в связи с введением в строй одной дополнительной работоспособной систем оповещ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shd w:fill="FFFFFF" w:val="clear"/>
              </w:rPr>
              <w:t xml:space="preserve">показатель выполнен на </w:t>
            </w:r>
            <w:r>
              <w:rPr>
                <w:szCs w:val="28"/>
              </w:rPr>
              <w:t>108,3 процента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муниципальных организаций Благодарненского городского округа Ставропольского края, оснащенных системами противопожарной сигнализации от общей численности муниципальных 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>В 2019 году завершены работы по оснащению муниципальных организаций Благодарненского городского округа Ставропольского края системами противопожарной сигнализац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shd w:fill="FFFFFF" w:val="clear"/>
              </w:rPr>
              <w:t xml:space="preserve">(показатель выполнен на </w:t>
            </w:r>
            <w:r>
              <w:rPr>
                <w:szCs w:val="28"/>
              </w:rPr>
              <w:t>104,2 процента_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Подпрограмма «Профилактика правонарушений, обеспечение общественного порядк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Задача 1 подпрограммы 5: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«Развитие и совершенствование системы профилактики правонарушений,  эффективное противодействие преступности, в том числе среди несовершеннолетних и молодежи»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преступлений, совершенных на территории городского округа, в том числе, среди несовершеннолетних и молодежи, по отношению к доле преступлений, совершенных на территории  городского округа аналогичного периода прошедшего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shd w:fill="FFFFFF" w:val="clear"/>
              </w:rPr>
              <w:t>показатель выполнен на 99,9</w:t>
            </w:r>
            <w:r>
              <w:rPr>
                <w:szCs w:val="28"/>
              </w:rPr>
              <w:t xml:space="preserve"> процентов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публикаций в средствах массовой информации, в том числе на официальном сайте администрации Благодарненского городского округа Ставропольского края, направленных на профилактику правонарушений и развитие казачьих традиций 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 Подпрограмма   «</w:t>
            </w:r>
            <w:r>
              <w:rPr>
                <w:szCs w:val="28"/>
              </w:rPr>
              <w:t xml:space="preserve">Управление муниципальной собственностью в области имущественных и земельных отношений </w:t>
            </w:r>
            <w:r>
              <w:rPr>
                <w:rFonts w:eastAsia="Times New Roman"/>
                <w:szCs w:val="28"/>
                <w:lang w:eastAsia="ru-RU"/>
              </w:rPr>
              <w:t>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Задача 1 подпрограммы 6 «Создание условий для эффективного управления, распоряжения и использования муниципальным имуществом, а так же вовлечения в хозяйственный оборот объектов недвижимости, свободных земельных участков, бесхозяйного имущества, стимулирование развития малого и среднего предпринимательства на территории Благодарненского городского округа Ставропольского края за счет использования имущественного потенциала Благодарненского городского округа Ставрополь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.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от использования имущества и земельных участков, находящихся в муниципальной собственности Благодарненского городского округа Ставропольского края, а также земельные участки, государственная собственность на которые не разграниче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  <w:t>41282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63" w:hanging="0"/>
              <w:jc w:val="both"/>
              <w:rPr/>
            </w:pPr>
            <w:r>
              <w:rPr>
                <w:szCs w:val="28"/>
              </w:rPr>
              <w:t>Взыскание арендных платежей, в том числе задолженности прошлых лет. Продажа 14 земельных участков. (</w:t>
            </w:r>
            <w:r>
              <w:rPr>
                <w:szCs w:val="28"/>
                <w:shd w:fill="FFFFFF" w:val="clear"/>
              </w:rPr>
              <w:t>показатель выполнен более чем в 1,5 раза</w:t>
            </w:r>
            <w:r>
              <w:rPr>
                <w:szCs w:val="28"/>
              </w:rPr>
              <w:t xml:space="preserve">) 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.6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Доля объектов недвижимости и земельных участков, на которые зарегистрировано право муниципальной собственности Благодарненского городского округа Ставропольского края  в общем количестве объектов недвижимости, подлежащих регистраци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63" w:hanging="0"/>
              <w:jc w:val="both"/>
              <w:rPr/>
            </w:pPr>
            <w:r>
              <w:rPr>
                <w:szCs w:val="28"/>
              </w:rPr>
              <w:t>Осуществлена регистрация права муниципальной собственности на все объекты, переданные при преобразовании в округ, а также оформлены права собственности на бесхозяйные объекты (</w:t>
            </w:r>
            <w:r>
              <w:rPr>
                <w:szCs w:val="28"/>
                <w:shd w:fill="FFFFFF" w:val="clear"/>
              </w:rPr>
              <w:t xml:space="preserve">показатель выполнен на </w:t>
            </w:r>
            <w:r>
              <w:rPr>
                <w:szCs w:val="28"/>
              </w:rPr>
              <w:t>110,5 процентов)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.6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объектов, учтенных в реестре муниципальной собственности Благодарненского городского округа Ставропольского края в общем количестве объектов имущества, находящихся в собственности Благодарненского городского округа Ставропольского края, подлежащих уче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4.6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личество объектов муниципального имущества в </w:t>
            </w:r>
            <w:r>
              <w:rPr/>
              <w:t>Перечне муниципального имущества Благодарненского городского округа Ставропольского кра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Подпрограмма  «Развитие физической культуры и  спорт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Задача подпрограммы Программы</w:t>
            </w:r>
            <w:r>
              <w:rPr>
                <w:szCs w:val="28"/>
              </w:rPr>
              <w:t xml:space="preserve"> «Повышение качества  оказываемых  муниципальных услуг (выполняемых работ)  в  области  физической культуры и спорта в Благодарненском городском округе Ставропольского края»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7.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оля населения Благодарненского городского округа Ставропольского края, систематически занимающегося 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7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7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реднемесячная номинальная начисленная заработная плата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0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Увеличение данного показателя произошло из-за увеличения заработной платы работников муниципальных учреждений на 4,3 процента (</w:t>
            </w:r>
            <w:r>
              <w:rPr>
                <w:szCs w:val="28"/>
                <w:shd w:fill="FFFFFF" w:val="clear"/>
              </w:rPr>
              <w:t xml:space="preserve">показатель выполнен на </w:t>
            </w:r>
            <w:r>
              <w:rPr>
                <w:szCs w:val="28"/>
              </w:rPr>
              <w:t>104,3 процента)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7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Times New Roman"/>
                <w:szCs w:val="28"/>
              </w:rPr>
              <w:t>Удовлетворенность населения качеством предоставляемых бюджетных услуг в област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8 «Молодежная политик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Задача 1 подпрограммы 8 Программы</w:t>
            </w:r>
            <w:r>
              <w:rPr>
                <w:szCs w:val="28"/>
              </w:rPr>
              <w:t xml:space="preserve">  «</w:t>
            </w:r>
            <w:r>
              <w:rPr/>
              <w:t>Обеспечение  и создание  комфортных условий в округе для трудового, духовного, физического и творческого развития молодого человека»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8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/>
              <w:t>Доля молодых граждан, задействованных в мероприятиях по реализации молодежной политики в общем количестве молодых граждан Благодарнен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/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8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/>
              <w:t>Доля молодых граждан, задействованных в мероприятиях по работе с инициативной и талантливой молодежью, в общем количестве молодых граждан Благодарнен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/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8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/>
              <w:t>Доля молодых граждан, принимающих участие в волонтерском движении, в общем количестве молодых граждан Благодарнен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/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szCs w:val="28"/>
              </w:rPr>
              <w:t>5. Муниципальная программа «</w:t>
            </w:r>
            <w:r>
              <w:rPr>
                <w:b/>
                <w:szCs w:val="28"/>
              </w:rPr>
              <w:t>Формирование современной городской среды на 2018 -2022 годы</w:t>
            </w:r>
            <w:r>
              <w:rPr>
                <w:b/>
                <w:bCs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Цель Программы: Повышение качества и комфорта современной городской среды на территории Благодарненского городского округа Ставропольского края, уровня благоустройства территорий соответствующего функционального назначения (площадей, набережных улиц, пешеходных зон, скверов, парков, иных территорий) (далее – общественные территории), а также территорий прилегающих к многоквартирным домам, расположенным на территории Благодарненского городского округа Ставропольского края (далее – дворовые территории)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Количество населенных пунктов, реализовавших мероприятия по благоустройству территорий от общего количества населенных пункт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1 «Благоустройство общественных территори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Задача 1 подпрограммы 1 «Формирование современной городской среды на территории Благодарненского городского округа Ставропольского края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личество благоустроенных общественных территорий в Благодарненском городском округе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связи с подачей заявок и выделением средств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оличество граждан, вовлеченных в реализацию мероприятий по благоустройству общественных территорий в Благодарненском городском округе Ставропольского кра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2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2 «Благоустройство дворовых территорий»</w:t>
            </w:r>
          </w:p>
          <w:p>
            <w:pPr>
              <w:pStyle w:val="Normal"/>
              <w:spacing w:lineRule="exac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1 подпрограммы 2 «Формирование современной городской среды на территории Благодарненского городского округа Ставропольского края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личество благоустроенных дворовых территорий в Благодарненском городском округе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личество граждан, вовлеченных в реализацию мероприятий по благоустройству дворовых территорий в Благодарненском городском округе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3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2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 Муниципальная программа «Развитие жилищно-коммунального хозяйства и дорожной инфраструктуры»</w:t>
            </w:r>
          </w:p>
          <w:p>
            <w:pPr>
              <w:pStyle w:val="Normal"/>
              <w:spacing w:lineRule="exact" w:line="240"/>
              <w:ind w:lef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Цель 1 Программы: Сохранение и развитие сети автомобильных дорог общего пользования местного значения и повышение уровня безопасности дорожного движения на территории Благодарненского городского округа Ставропольского края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дельный вес площади автомобильных дорог общего пользования местного значения, соответствующий нормативным требованиям (от общей площади автомобильных дорог общего пользования местного значени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Цель 2 Программы: Создание условий для повышения уровня комфортности проживания населения и обеспеченности населения Благодарненского городского округа Ставропольского края жилищно-коммунальными услугами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Доля населения, считающая проживание на территории городского округа комфортным (удовлетворенная состоянием благоустройства округа и предоставлением жилищно-коммунальных услуг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дпрограмма 1 «Развитие дорожной сети автомобильных дорог общего пользования и обеспечение безопасности дорожного движения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Задача 1 подпрограммы 1 Программы «Обеспечение функционирования автомобильных дорог, находящихся в собственности Благодарненского городского округа Ставропольского края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ля протяженности автомобильных дорог, находящихся в собственности Благодарненского городского округа Ставропольского кра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оля дорожно-транспортных происшествий, зарегистрированных на автомобильных дорогах районного значения, из-за сопутствующих дорожных условий в общем количестве дорожно-транспортных происшествий в Благодарненском городском округе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бъем привлеченных из федерального и краевого бюджета субсидий и иных межбюджетных трансферов на 1 рубль финансирования муниципальной программы за счет средств бюджета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связи с фактическим выделением средств из бюджета Ставропольского края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2 «Развитие жилищно-коммунального хозяйств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>Задача 1 подпрограммы 2 Программы</w:t>
            </w:r>
            <w:r>
              <w:rPr>
                <w:szCs w:val="28"/>
              </w:rPr>
              <w:t xml:space="preserve"> «Улучшение коммунального хозяйства Благодарненского городского округа»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оля уличной сети населенных пунктов, обеспеченная искусственным освещением, от общей протяженности уличной сети населенных пун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>Задача 2 подпрограммы 2 Программы</w:t>
            </w:r>
            <w:r>
              <w:rPr>
                <w:szCs w:val="28"/>
              </w:rPr>
              <w:t xml:space="preserve"> «Улучшение состояния муниципального жилого фонда»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личество отремонтированных квартир, находящихся в собственности Благодарнен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3 «Благоустройство территории Благодарненского городского округ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>Задача 1 подпрограммы 3 Программы</w:t>
            </w:r>
            <w:r>
              <w:rPr>
                <w:szCs w:val="28"/>
              </w:rPr>
              <w:t xml:space="preserve"> «Улучшение благоустройства территории Благодарненского городского округа»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оля ликвидированных несанкционированных свалок от общего количества выявленных сва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оля благоустроенных территорий населенных пунктов от общего количества населенных пун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личество мест захоронения, содержание которых осуществлялось в текущем году, от общего количества мест захоро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бъем привлеченных из федерального и краевого бюджета субсидий и иных межбюджетных трансферов на 1 рубль финансирования муниципальной программы за счет средств бюджета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57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связи с фактическим выделением средств из бюджета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right="992" w:hanging="0"/>
        <w:jc w:val="both"/>
        <w:outlineLvl w:val="3"/>
        <w:rPr/>
      </w:pPr>
      <w:bookmarkStart w:id="0" w:name="Par2080"/>
      <w:bookmarkStart w:id="1" w:name="Par2072"/>
      <w:bookmarkStart w:id="2" w:name="Par1160"/>
      <w:bookmarkEnd w:id="0"/>
      <w:bookmarkEnd w:id="1"/>
      <w:bookmarkEnd w:id="2"/>
      <w:r>
        <w:rPr>
          <w:szCs w:val="28"/>
        </w:rPr>
        <w:t xml:space="preserve">Начальник отдела экономического развития администрации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right="992" w:hanging="0"/>
        <w:jc w:val="both"/>
        <w:outlineLvl w:val="3"/>
        <w:rPr>
          <w:szCs w:val="28"/>
        </w:rPr>
      </w:pPr>
      <w:r>
        <w:rPr>
          <w:szCs w:val="28"/>
        </w:rPr>
        <w:t>Благодарне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right="-2" w:hanging="0"/>
        <w:jc w:val="both"/>
        <w:outlineLvl w:val="3"/>
        <w:rPr/>
      </w:pPr>
      <w:r>
        <w:rPr>
          <w:szCs w:val="28"/>
        </w:rPr>
        <w:t xml:space="preserve">Ставропольского края                                                                     </w:t>
        <w:tab/>
        <w:tab/>
        <w:tab/>
        <w:tab/>
        <w:tab/>
        <w:tab/>
        <w:tab/>
        <w:tab/>
        <w:t xml:space="preserve">    М.Н. Арзамас</w:t>
      </w:r>
    </w:p>
    <w:p>
      <w:pPr>
        <w:pStyle w:val="Style24"/>
        <w:spacing w:lineRule="exact" w:line="240"/>
        <w:ind w:firstLine="1786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9">
    <w:name w:val="Название Знак"/>
    <w:qFormat/>
    <w:rPr>
      <w:rFonts w:eastAsia="Times New Roman"/>
      <w:sz w:val="28"/>
      <w:szCs w:val="24"/>
    </w:rPr>
  </w:style>
  <w:style w:type="character" w:styleId="0">
    <w:name w:val="0Абзац Знак"/>
    <w:qFormat/>
    <w:rPr>
      <w:rFonts w:eastAsia="Times New Roman"/>
      <w:color w:val="000000"/>
      <w:sz w:val="28"/>
      <w:szCs w:val="28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8"/>
      <w:szCs w:val="24"/>
    </w:rPr>
  </w:style>
  <w:style w:type="character" w:styleId="Style21">
    <w:name w:val="Текст письма Знак"/>
    <w:qFormat/>
    <w:rPr>
      <w:rFonts w:ascii="Calibri" w:hAnsi="Calibri" w:cs="Calibri"/>
      <w:sz w:val="28"/>
      <w:szCs w:val="28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0">
    <w:name w:val="consplusnormal0"/>
    <w:basedOn w:val="Normal"/>
    <w:qFormat/>
    <w:pPr>
      <w:spacing w:before="0" w:after="120"/>
    </w:pPr>
    <w:rPr>
      <w:rFonts w:eastAsia="Times New Roman"/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rFonts w:eastAsia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7">
    <w:name w:val=" Знак Знак7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Текст письма"/>
    <w:basedOn w:val="Normal"/>
    <w:qFormat/>
    <w:pPr>
      <w:ind w:firstLine="709"/>
      <w:jc w:val="both"/>
    </w:pPr>
    <w:rPr>
      <w:rFonts w:ascii="Calibri" w:hAnsi="Calibri" w:cs="Calibri"/>
      <w:szCs w:val="2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ind w:firstLine="660"/>
      <w:jc w:val="both"/>
      <w:outlineLvl w:val="0"/>
    </w:pPr>
    <w:rPr>
      <w:sz w:val="21"/>
      <w:szCs w:val="21"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1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57:00Z</dcterms:created>
  <dc:creator>СИБИРКИНА</dc:creator>
  <dc:description/>
  <cp:keywords/>
  <dc:language>en-US</dc:language>
  <cp:lastModifiedBy>Андрей K</cp:lastModifiedBy>
  <cp:lastPrinted>2020-04-16T16:19:00Z</cp:lastPrinted>
  <dcterms:modified xsi:type="dcterms:W3CDTF">2020-04-22T14:35:00Z</dcterms:modified>
  <cp:revision>17</cp:revision>
  <dc:subject/>
  <dc:title/>
</cp:coreProperties>
</file>