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Cs w:val="28"/>
        </w:rPr>
      </w:pPr>
      <w:r>
        <w:rPr>
          <w:caps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Cs w:val="28"/>
        </w:rPr>
      </w:pPr>
      <w:r>
        <w:rPr>
          <w:caps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 xml:space="preserve">о расходах федерального бюджета, бюджета Ставропольского края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cs="Calibri"/>
          <w:szCs w:val="28"/>
        </w:rPr>
      </w:pPr>
      <w:r>
        <w:rPr>
          <w:rFonts w:cs="Calibri"/>
          <w:szCs w:val="28"/>
        </w:rPr>
        <w:t xml:space="preserve">бюджета Благодарнен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>на реализацию муниципальных программ Благодарнен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4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84"/>
        <w:gridCol w:w="4810"/>
        <w:gridCol w:w="1696"/>
        <w:gridCol w:w="1716"/>
        <w:gridCol w:w="1109"/>
      </w:tblGrid>
      <w:tr>
        <w:trPr>
          <w:trHeight w:val="1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  <w:t xml:space="preserve">источники ресурсного обеспече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-108" w:leader="none"/>
              </w:tabs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ассовое испол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Всего по муниципальным программам Благодарненского городского округа Ставропольского кра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20 547,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639 397,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5,2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718 611,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637 461,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5,2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 064 013,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004 232,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3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54 598,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3 228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7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 93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pacing w:val="-2"/>
                <w:szCs w:val="28"/>
              </w:rPr>
            </w:pPr>
            <w:r>
              <w:rPr>
                <w:color w:val="FF0000"/>
                <w:spacing w:val="-2"/>
                <w:szCs w:val="28"/>
              </w:rPr>
              <w:t>1 936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uppressAutoHyphens w:val="true"/>
              <w:autoSpaceDE w:val="false"/>
              <w:spacing w:lineRule="exact" w:line="240"/>
              <w:ind w:left="-114" w:right="-11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ограмм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114" w:hanging="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«Социальная поддержка граждан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5 877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4 711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1</w:t>
            </w:r>
          </w:p>
        </w:tc>
      </w:tr>
      <w:tr>
        <w:trPr>
          <w:trHeight w:val="75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05 877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04 711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7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05 326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04 167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7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0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44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8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pacing w:lineRule="exact" w:line="24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Социальное  обеспечение  населе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6 711,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5 545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0</w:t>
            </w:r>
          </w:p>
        </w:tc>
      </w:tr>
      <w:tr>
        <w:trPr>
          <w:trHeight w:val="100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6 711,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5 545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86 235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85 076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7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5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9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6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1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1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Предоставление мер социальной поддержки семьям и детям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3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0 338,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0 338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>
          <w:trHeight w:val="83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0 338,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0 338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30 338,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30 338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>
          <w:trHeight w:val="19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Предоставление мер социальной поддержки отдельным категориям граждан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6 967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5 801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44</w:t>
            </w:r>
          </w:p>
        </w:tc>
      </w:tr>
      <w:tr>
        <w:trPr>
          <w:trHeight w:val="48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6 967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5 801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4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06 492,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05 332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44</w:t>
            </w:r>
          </w:p>
        </w:tc>
      </w:tr>
      <w:tr>
        <w:trPr>
          <w:trHeight w:val="38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5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9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8,67</w:t>
            </w:r>
          </w:p>
        </w:tc>
      </w:tr>
      <w:tr>
        <w:trPr>
          <w:trHeight w:val="38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гиональный проект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Финансовая поддержка семей при рождении дет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 405,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 405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 405,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 405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 405,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 405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cs="Calibri"/>
                <w:szCs w:val="28"/>
              </w:rPr>
              <w:t>«Обеспечение реализации муниципальной программы Благодарнен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9 166,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 166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 166,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 166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 091,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 091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Обеспечение реализации Программ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 166,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 166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 166,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8"/>
              </w:rPr>
              <w:t>19 166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 091,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9 091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«Развитие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97 325,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6 027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3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97 325,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6 027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38</w:t>
            </w:r>
          </w:p>
        </w:tc>
      </w:tr>
      <w:tr>
        <w:trPr>
          <w:trHeight w:val="30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51 969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0 468,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7</w:t>
            </w:r>
          </w:p>
        </w:tc>
      </w:tr>
      <w:tr>
        <w:trPr>
          <w:trHeight w:val="30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45 356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 559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16</w:t>
            </w:r>
          </w:p>
        </w:tc>
      </w:tr>
      <w:tr>
        <w:trPr>
          <w:trHeight w:val="30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«Развитие дошкольного, общего и дополните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6 581,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5 440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3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6 581,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55 440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3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1 185,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 745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 396,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 695,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0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1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Основное мероприятие «Реализация основных общеобразовательных программ дошко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2 829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 604,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2 829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 604,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3</w:t>
            </w:r>
          </w:p>
        </w:tc>
      </w:tr>
      <w:tr>
        <w:trPr>
          <w:trHeight w:val="41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2 704,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 604,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8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4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Основное мероприятие «Присмотр и уход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17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58 147,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 402,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58 147,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 402,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6 651,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 275,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7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41 496,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 127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9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1.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17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Основное мероприятие «Обеспечение предоставления бесплатного общего и дополните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22 262,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6 091,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5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22 262,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6 091,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5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38 669,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7 705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6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83 593,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8 385,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1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егиональный проект «Современная школа»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 112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12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 112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12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 056,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56,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55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Успех каждого ребенк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 229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229,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 229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229,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 103,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103,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6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6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«Государственная поддержка детей с ограниченными возможностями здоровья, детей инвалидов, детей-сирот и детей, оставшихся без попечения родител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0 784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723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0 784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723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0 784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723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Основное мероприятие «Защита прав и законных интересов детей-сирот  и детей, оставшихся без попечения родителе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 784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 723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99,4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 784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 723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99,4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 784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 723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99,4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Летний отдых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73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33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4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73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33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4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8"/>
              </w:rPr>
              <w:t>6 673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33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4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3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Организация досуга детей и подростков в летний период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73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33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4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73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33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4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73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 633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4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4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еспечение реализации муниципальной программы  Благодарненского городского округа Ставропольского края «Развитие образования» и общепрограммные мероприятия»,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86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3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 286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3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286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23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4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7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Основное мероприятие «Обеспечение реализации  Программ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86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3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86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3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86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23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b/>
                <w:spacing w:val="-2"/>
                <w:szCs w:val="28"/>
              </w:rPr>
              <w:t>«Развитие сельского хозяй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 872,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686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72,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686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79,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 079,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93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788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3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 936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>«Развитие растениевод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5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 656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3.1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Развитие зернопроизводства и овощевод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5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 656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Развитие животновод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8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8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Развитие мясного скотоводства, свиноводства и птицевод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7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2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«Развитие овцевод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8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8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муниципальной программы Благодарненского городского округа Ставропольского края  «Развитие сельского хозяйства» и общепрограммные  мероприят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731,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727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9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731,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727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9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 938,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 938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793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788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9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3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программ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731,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727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9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731,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 727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9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 938,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 938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793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788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9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существление местного самоуправления в Благодарненском городском округ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36 974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21 054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2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236 974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21 054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2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7 828,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 033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,1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99 146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93 020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9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«</w:t>
            </w:r>
            <w:r>
              <w:rPr>
                <w:szCs w:val="28"/>
              </w:rPr>
              <w:t>Развитие малого и  среднего предпринимательства, поддержка конкуренции и формирование благоприятного инвестиционного климата</w:t>
            </w:r>
            <w:r>
              <w:rPr>
                <w:rFonts w:eastAsia="Times New Roman"/>
                <w:szCs w:val="28"/>
                <w:lang w:eastAsia="ru-RU"/>
              </w:rPr>
              <w:t>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1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Финансовая поддержка субъектов малого и среднего предпринимательства в Благодарненском городском округе Ставропольского кра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3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33"/>
              <w:jc w:val="center"/>
              <w:rPr/>
            </w:pPr>
            <w:r>
              <w:rPr>
                <w:szCs w:val="28"/>
              </w:rPr>
              <w:t xml:space="preserve">«Снижение административных    барьеров,    оптимизация    и  повышение качества предоставления государственных       и муниципальных услуг    в </w:t>
            </w:r>
            <w:r>
              <w:rPr/>
              <w:t>Благодарненском городском округе  Ставропольского края, в том числе в многофункциональном  центре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3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308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026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0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308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026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0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308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026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0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>4.2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Повышение доступности государственных и муниципальных услуг,</w:t>
            </w:r>
            <w:r>
              <w:rPr/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 xml:space="preserve">предоставляемых по принципу «одного окна» </w:t>
            </w:r>
            <w:r>
              <w:rPr>
                <w:rFonts w:cs="Calibri"/>
                <w:szCs w:val="28"/>
              </w:rPr>
              <w:t>в многофункциональных центрах»</w:t>
            </w:r>
            <w:r>
              <w:rPr>
                <w:rFonts w:eastAsia="Times New Roman"/>
                <w:szCs w:val="28"/>
                <w:lang w:eastAsia="ru-RU"/>
              </w:rPr>
              <w:t>, всег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308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026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0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308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026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0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308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026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0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программа «Сохранение и развитие культур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 458,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 083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6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 458,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 083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6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 637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 439,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,1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 820,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 644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Формирование, учет, изучение, обеспечение физического сохранения и безопасности музейных предметов, музейных коллекц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364,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364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364,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364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364,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364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897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897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897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897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4,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4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793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793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3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3 767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3 392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,9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3 767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3 392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,9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7 077,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 879,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,1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6 689,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5 513,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9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Культурная сред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9 427,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9 427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9 427,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9 427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8 455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8 455,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71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71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4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Реализация дополнительных общеобразовательных предпрофессиональных программ в области искусств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002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002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002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002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002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002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4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bCs/>
                <w:szCs w:val="28"/>
              </w:rPr>
              <w:t>«Профилактика терроризма и его идеологии, экстремизма, гармонизации межнациональных отношений, защита населения и территории от чрезвычайных ситуаций, обеспечение пожарной безопасности, совершенствование и развитие гражданской оборон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8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439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4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8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439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4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51,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555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3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 688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 883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9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4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Реализация мероприятий по профилактике терроризма и экстремизма, создание безопасных условий функционирования объектов муниципальных учрежден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031,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212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2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031,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212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2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51,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555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3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 879,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 656,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7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4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Реализация мероприятий по предупреждению чрезвычайных ситуаций и стихийных бедствий природного и техногенного характера, гражданской обороне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9 808,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226,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9 808,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226,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9 808,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 226,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5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Профилактика правонарушений, обеспечение общественного порядк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63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9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63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9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8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9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24,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1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,1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5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Создание условий для обеспечения безопасности граждан на территории городского округ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63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9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63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9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38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9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724,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1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,1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6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Управление муниципальной собственностью в области имущественных и земельных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ношен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354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19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,7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354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19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,7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354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19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,7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6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ное мероприятие «Оформление права муниципальной собственности на объекты недвижимого имущества и земельные участки, находящиеся в муниципальной собственности Благодарненского городского округа Ставропольского края, эффективное управление, распоряжение этим имуществом и земельными участками и рациональное их использование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354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19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,7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354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19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,7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354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19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,7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7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физической культуры и спорт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6 976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976,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6 976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976,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6 976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 976,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7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Организация и проведение официальных физкультурных (физкультурно-оздоровительных) мероприят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741,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741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741,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741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741,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741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7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bCs/>
                <w:szCs w:val="28"/>
              </w:rPr>
              <w:t>Основное мероприятие «Обеспечение участия спортивных сборных команд в официальных спортивных мероприятиях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235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235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235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235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 235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235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8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«Молодежная политик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 078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07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 078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07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pacing w:val="-4"/>
                <w:szCs w:val="28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4"/>
                <w:szCs w:val="28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 078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07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8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17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Основное мероприятие «Организация досуга детей, подростков и молодежи »,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17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Молодежная политик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 078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07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 078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07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 078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07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9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программы «</w:t>
            </w:r>
            <w:r>
              <w:rPr>
                <w:szCs w:val="28"/>
              </w:rPr>
              <w:t>Осуществление местного самоуправления в Благодарненском городском округе Ставропольского края</w:t>
            </w:r>
            <w:r>
              <w:rPr>
                <w:spacing w:val="-2"/>
                <w:szCs w:val="28"/>
              </w:rPr>
              <w:t xml:space="preserve"> » и общепрограмыне мероприят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3 103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 471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3 103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 471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3 103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1 471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9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Основное мероприяти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 xml:space="preserve">«Обеспечение  реализации программы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3 103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 471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3 103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 471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3 103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1 471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5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«Формирование современной городской среды на 2018-2022 год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8 900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 900,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8 900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 900,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12 202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 202,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 697,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 697,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Благоустройство общественных территор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9 322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69 322,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9 322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69 322,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12 202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 202,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97,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97,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5.</w:t>
            </w:r>
            <w:r>
              <w:rPr>
                <w:rFonts w:eastAsia="Times New Roman"/>
                <w:szCs w:val="28"/>
                <w:lang w:val="en-US" w:eastAsia="ru-RU"/>
              </w:rPr>
              <w:t>F</w:t>
            </w:r>
            <w:r>
              <w:rPr>
                <w:rFonts w:eastAsia="Times New Roman"/>
                <w:szCs w:val="28"/>
                <w:lang w:eastAsia="ru-RU"/>
              </w:rPr>
              <w:t>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гиональный прое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Формирование комфортной городской сред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9 322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69 322,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9 322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69 322,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5 103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4"/>
              </w:rPr>
              <w:t>65 103,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 218,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 218,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Благоустройство дворовых территор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9 577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9 577,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9 577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9 577,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 098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 098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 478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 478,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Благоустройство территорий, прилегающих к многоквартирным домам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9 577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9 577,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9 577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9 577,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 098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47 098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 478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 478,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«Развитие жилищно-коммунального хозяйства и дорожной инфраструктур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52 660,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99 898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1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52 660,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99 898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12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54 607,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07 281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,39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98 053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2 617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46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дорожной сети автомобильных дорог общего пользования и обеспечение безопасности дорожного движе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67 276,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 840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,8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67 276,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 840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,8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25 630,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79 035,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,9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1 645,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7 804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7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1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«Ремонт и содержание автомобильных дорог, находящихся в собственности Благодарненского городского округа Ставропольского края»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67 276,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 840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,8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67 276,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 840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,8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25 630,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79 035,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,9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1 645,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7 804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7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жилищно-коммунального хозяй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3 602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 831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3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3 602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 831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3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1 676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 945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7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 92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885,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9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коммунального хозяй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09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9,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8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09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9,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8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09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9,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8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2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Жилищный фонд муниципа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2 992,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2 222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0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2 992,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2 222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0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1 676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0 945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7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 316,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 276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0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3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Благоустройство территорий Благодарненского городского округ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 745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6 506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4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 745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6 506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4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7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7 299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0 445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9 206,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,9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3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«</w:t>
            </w:r>
            <w:r>
              <w:rPr>
                <w:rFonts w:eastAsia="Times New Roman"/>
                <w:szCs w:val="28"/>
                <w:lang w:eastAsia="ru-RU"/>
              </w:rPr>
              <w:t>Благоустройство территорий муниципа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 745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6 506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4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 745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6 506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4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7 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17 299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0 445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9 206,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,9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4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программы «</w:t>
            </w:r>
            <w:r>
              <w:rPr>
                <w:rFonts w:eastAsia="Times New Roman"/>
                <w:szCs w:val="28"/>
                <w:lang w:eastAsia="ru-RU"/>
              </w:rPr>
              <w:t>Развитие жилищно-коммунального хозяйства и дорожной инфраструктуры» и общепрограмные мероприятия</w:t>
            </w:r>
            <w:r>
              <w:rPr>
                <w:spacing w:val="-2"/>
                <w:szCs w:val="28"/>
              </w:rPr>
              <w:t>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4 036,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3 72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4 036,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3 72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4 036,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3 72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4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4 036,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3 72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4 036,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3 72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4 036,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3 72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8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Cs w:val="28"/>
        </w:rPr>
        <w:t>Начальник отдела экономического развития</w:t>
      </w:r>
    </w:p>
    <w:p>
      <w:pPr>
        <w:pStyle w:val="Normal"/>
        <w:widowControl w:val="false"/>
        <w:autoSpaceDE w:val="false"/>
        <w:spacing w:lineRule="exact" w:line="240"/>
        <w:rPr>
          <w:bCs/>
          <w:szCs w:val="28"/>
        </w:rPr>
      </w:pPr>
      <w:r>
        <w:rPr>
          <w:bCs/>
          <w:szCs w:val="28"/>
        </w:rPr>
        <w:t>администрации Благодарненского городского округ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Н. Арзамас</w:t>
        <w:tab/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9">
    <w:name w:val="Название Знак"/>
    <w:qFormat/>
    <w:rPr>
      <w:rFonts w:eastAsia="Times New Roman"/>
      <w:sz w:val="28"/>
      <w:szCs w:val="24"/>
    </w:rPr>
  </w:style>
  <w:style w:type="character" w:styleId="0">
    <w:name w:val="0Абзац Знак"/>
    <w:qFormat/>
    <w:rPr>
      <w:rFonts w:eastAsia="Times New Roman"/>
      <w:color w:val="000000"/>
      <w:sz w:val="28"/>
      <w:szCs w:val="28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8"/>
      <w:szCs w:val="24"/>
    </w:rPr>
  </w:style>
  <w:style w:type="character" w:styleId="Style21">
    <w:name w:val="Текст письма Знак"/>
    <w:qFormat/>
    <w:rPr>
      <w:rFonts w:ascii="Calibri" w:hAnsi="Calibri" w:cs="Calibri"/>
      <w:sz w:val="28"/>
      <w:szCs w:val="28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0">
    <w:name w:val="consplusnormal0"/>
    <w:basedOn w:val="Normal"/>
    <w:qFormat/>
    <w:pPr>
      <w:spacing w:before="0" w:after="120"/>
    </w:pPr>
    <w:rPr>
      <w:rFonts w:eastAsia="Times New Roman"/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rFonts w:eastAsia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7">
    <w:name w:val=" Знак Знак7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Текст письма"/>
    <w:basedOn w:val="Normal"/>
    <w:qFormat/>
    <w:pPr>
      <w:ind w:firstLine="709"/>
      <w:jc w:val="both"/>
    </w:pPr>
    <w:rPr>
      <w:rFonts w:ascii="Calibri" w:hAnsi="Calibri" w:cs="Calibri"/>
      <w:szCs w:val="2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ind w:firstLine="660"/>
      <w:jc w:val="both"/>
      <w:outlineLvl w:val="0"/>
    </w:pPr>
    <w:rPr>
      <w:sz w:val="21"/>
      <w:szCs w:val="21"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>
      <w:rFonts w:eastAsia="Times New Roman"/>
      <w:sz w:val="20"/>
      <w:szCs w:val="20"/>
    </w:rPr>
  </w:style>
  <w:style w:type="paragraph" w:styleId="ConsNonformat1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38:00Z</dcterms:created>
  <dc:creator>СИБИРКИНА</dc:creator>
  <dc:description/>
  <cp:keywords/>
  <dc:language>en-US</dc:language>
  <cp:lastModifiedBy>Андрей K</cp:lastModifiedBy>
  <cp:lastPrinted>2019-02-28T14:10:00Z</cp:lastPrinted>
  <dcterms:modified xsi:type="dcterms:W3CDTF">2020-04-23T13:30:00Z</dcterms:modified>
  <cp:revision>57</cp:revision>
  <dc:subject/>
  <dc:title/>
</cp:coreProperties>
</file>